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односторонней рекламной ширмы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19 » мая  2021 года  № 1030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85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5"/>
        <w:gridCol w:w="1260"/>
        <w:gridCol w:w="1410"/>
        <w:gridCol w:w="1245"/>
        <w:gridCol w:w="1140"/>
        <w:gridCol w:w="11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Ленинградская на расстоянии 3,0 м южнее и 5,5 м восточнее от юго-восточного угла жилого дома № 86 по ул. Ленинградской и на расстоянии 1,0 м от кромки проезжей части автомобильной дороги справа по ходу движения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0 – односторонняя рекламная ширм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1 » июн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1 » июн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01»  июн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2 » июн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3 » июн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5-20T14:49:00Z</cp:lastPrinted>
  <dcterms:modified xsi:type="dcterms:W3CDTF">2021-05-20T11:49:36Z</dcterms:modified>
  <cp:revision>88</cp:revision>
  <dc:subject/>
  <dc:title>Информационное сообщение</dc:title>
</cp:coreProperties>
</file>